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Красноя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0.2025 № 1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Красноярского сельского поселения Омского муниципального района Омской области за 9 месяцев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7.1 Бюджетного кодекса Российской Федерации и статьей 20 Положения «О бюджетном процессе в Красноярском сельском поселении Омского муниципального района Омской области» от 04.10.2013 года № 56(с изменен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Красноярского сельского поселения Омского муниципального района Омской области за </w:t>
      </w:r>
      <w:bookmarkStart w:id="0" w:name="_Hlk211604126"/>
      <w:r>
        <w:rPr>
          <w:sz w:val="28"/>
          <w:szCs w:val="28"/>
        </w:rPr>
        <w:t xml:space="preserve">9 месяцев </w:t>
      </w:r>
      <w:bookmarkEnd w:id="0"/>
      <w:r>
        <w:rPr>
          <w:sz w:val="28"/>
          <w:szCs w:val="28"/>
        </w:rPr>
        <w:t>2025 года по доходам в сумме 18535133,77 руб. по расходам в сумме 17630138,75 руб. с превышением доходов над расходами (профицит бюджета) в сумме 904995,02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 исполнении бюджета Красноярского сельского поселения Омского муниципального района Омской области по прогнозу доходов бюджета Красноярского сельского поселения Омского муниципального района Омской области за 9 месяцев 2025 года согласно приложению №1 к настоящему постановл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 исполнении распределения расходов бюджета Красноярского сельского поселения Омского муниципального района Омской области по разделам, подразделам классификации расходов бюджетов РФ за 9 месяцев 2025 года согласно приложению № 2 к настоящему постановл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 исполнении бюджета Красноярского сельского поселения Омского муниципального района Омской области источников финансирования дефицитов бюджета за 9 месяцев 2025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 расходовании средств резервного фонда бюджета Красноярского сельского поселения Омского муниципального района Омской области за 9 месяцев 2025 года согласно приложению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 расходовании средств дорожного фонда Красноярского сельского поселения Омского муниципального района Омской области за 9 месяцев 2025 года согласно приложению № 5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 исполнении перечня муниципальных программ, предусмотренных к финансированию за счет средств бюджета Красноярского сельского поселения Омского муниципального района Омской области за 9 месяцев 2025 года согласно приложению № 6 к настоящему постановл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 и на официальном сайте Красноярского сельского поселения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Л. П. Еф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widowControl/>
      <w:autoSpaceDE w:val="true"/>
      <w:ind w:left="0" w:right="5980" w:hanging="0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29:00Z</dcterms:created>
  <dc:creator>Nataly</dc:creator>
  <dc:description/>
  <cp:keywords/>
  <dc:language>en-US</dc:language>
  <cp:lastModifiedBy>Gl_buh</cp:lastModifiedBy>
  <cp:lastPrinted>2022-07-08T08:34:00Z</cp:lastPrinted>
  <dcterms:modified xsi:type="dcterms:W3CDTF">2025-10-21T08:30:00Z</dcterms:modified>
  <cp:revision>135</cp:revision>
  <dc:subject/>
  <dc:title> </dc:title>
</cp:coreProperties>
</file>